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: _______________________ Honors Algebra 2 Term 2 Project Fireworks and Quadratic Functions: due Wed. Jan 13</w:t>
      </w:r>
      <w:r>
        <w:rPr>
          <w:rFonts w:cs="Comic Sans MS" w:ascii="Comic Sans MS" w:hAnsi="Comic Sans MS"/>
          <w:sz w:val="28"/>
          <w:szCs w:val="28"/>
          <w:vertAlign w:val="superscript"/>
        </w:rPr>
        <w:t>th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heights of rockets in a Fourth of July fireworks show can be modeled by quadratic functions. In this project, you will use quadratic functions to help design your own fireworks show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The quadratic function </w:t>
            </w:r>
            <w:r>
              <w:rPr>
                <w:rFonts w:cs="Comic Sans MS" w:ascii="Comic Sans MS" w:hAnsi="Comic Sans MS"/>
                <w:b/>
              </w:rPr>
              <w:t>h(t) = -16t</w:t>
            </w:r>
            <w:r>
              <w:rPr>
                <w:b/>
              </w:rPr>
              <w:t>²</w:t>
            </w:r>
            <w:r>
              <w:rPr>
                <w:rFonts w:cs="Comic Sans MS" w:ascii="Comic Sans MS" w:hAnsi="Comic Sans MS"/>
                <w:b/>
              </w:rPr>
              <w:t xml:space="preserve"> + v</w:t>
            </w:r>
            <w:r>
              <w:rPr>
                <w:rFonts w:cs="Comic Sans MS" w:ascii="Comic Sans MS" w:hAnsi="Comic Sans MS"/>
                <w:b/>
                <w:vertAlign w:val="subscript"/>
              </w:rPr>
              <w:t>0</w:t>
            </w:r>
            <w:r>
              <w:rPr>
                <w:rFonts w:cs="Comic Sans MS" w:ascii="Comic Sans MS" w:hAnsi="Comic Sans MS"/>
                <w:b/>
              </w:rPr>
              <w:t xml:space="preserve">t </w:t>
            </w:r>
            <w:r>
              <w:rPr>
                <w:rFonts w:cs="Comic Sans MS" w:ascii="Comic Sans MS" w:hAnsi="Comic Sans MS"/>
              </w:rPr>
              <w:t xml:space="preserve">gives the altitude of an object launched from the surface of Earth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t = </w:t>
            </w:r>
            <w:r>
              <w:rPr>
                <w:rFonts w:cs="Comic Sans MS" w:ascii="Comic Sans MS" w:hAnsi="Comic Sans MS"/>
              </w:rPr>
              <w:t>elapsed time in second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v</w:t>
            </w:r>
            <w:r>
              <w:rPr>
                <w:rFonts w:cs="Comic Sans MS" w:ascii="Comic Sans MS" w:hAnsi="Comic Sans MS"/>
                <w:b/>
                <w:vertAlign w:val="subscript"/>
              </w:rPr>
              <w:t xml:space="preserve">0 </w:t>
            </w:r>
            <w:r>
              <w:rPr>
                <w:rFonts w:cs="Comic Sans MS" w:ascii="Comic Sans MS" w:hAnsi="Comic Sans MS"/>
                <w:vertAlign w:val="subscript"/>
              </w:rPr>
              <w:t xml:space="preserve">= </w:t>
            </w:r>
            <w:r>
              <w:rPr>
                <w:rFonts w:cs="Comic Sans MS" w:ascii="Comic Sans MS" w:hAnsi="Comic Sans MS"/>
              </w:rPr>
              <w:t>initial upward velocity in feet per second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h(t) = </w:t>
            </w:r>
            <w:r>
              <w:rPr>
                <w:rFonts w:cs="Comic Sans MS" w:ascii="Comic Sans MS" w:hAnsi="Comic Sans MS"/>
              </w:rPr>
              <w:t>altitude in feet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</w:t>
      </w:r>
      <w:r>
        <w:rPr>
          <w:rFonts w:cs="Comic Sans MS" w:ascii="Comic Sans MS" w:hAnsi="Comic Sans MS"/>
          <w:u w:val="single"/>
        </w:rPr>
        <w:t>first rocket</w:t>
      </w:r>
      <w:r>
        <w:rPr>
          <w:rFonts w:cs="Comic Sans MS" w:ascii="Comic Sans MS" w:hAnsi="Comic Sans MS"/>
        </w:rPr>
        <w:t xml:space="preserve"> (16 pts) in the show will be launched with an upward velocity of 512 feet per second, so its height is given by h(t) = -16t</w:t>
      </w:r>
      <w:r>
        <w:rPr/>
        <w:t>²</w:t>
      </w:r>
      <w:r>
        <w:rPr>
          <w:rFonts w:cs="Comic Sans MS" w:ascii="Comic Sans MS" w:hAnsi="Comic Sans MS"/>
        </w:rPr>
        <w:t xml:space="preserve"> + 512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te whether the parabola represented by h(t) = -16t</w:t>
      </w:r>
      <w:r>
        <w:rPr/>
        <w:t>²</w:t>
      </w:r>
      <w:r>
        <w:rPr>
          <w:rFonts w:cs="Comic Sans MS" w:ascii="Comic Sans MS" w:hAnsi="Comic Sans MS"/>
        </w:rPr>
        <w:t xml:space="preserve"> + 512t opens up or down. Explain why your answer makes sense. (2 pt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Complete the table below (7 pts) for h(t) = -16t² + 512t</w:t>
      </w:r>
      <w:r>
        <w:rPr/>
        <w:t xml:space="preserve"> 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32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2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(t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7240</wp:posOffset>
                </wp:positionH>
                <wp:positionV relativeFrom="paragraph">
                  <wp:posOffset>156210</wp:posOffset>
                </wp:positionV>
                <wp:extent cx="3081020" cy="2971800"/>
                <wp:effectExtent l="508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0880" cy="2971800"/>
                          <a:chOff x="0" y="0"/>
                          <a:chExt cx="3080880" cy="2971800"/>
                        </a:xfrm>
                      </wpg:grpSpPr>
                      <wpg:grpSp>
                        <wpg:cNvGrpSpPr/>
                        <wpg:grpSpPr>
                          <a:xfrm>
                            <a:off x="0" y="155520"/>
                            <a:ext cx="3080880" cy="78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79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320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980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604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372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94760"/>
                            <a:ext cx="3080880" cy="78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79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248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908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496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228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34000"/>
                            <a:ext cx="3080880" cy="78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79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248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60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908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460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228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813960" cy="297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080"/>
                              <a:ext cx="1440" cy="29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36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08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780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944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88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3440" y="720"/>
                            <a:ext cx="813960" cy="297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080"/>
                              <a:ext cx="1440" cy="29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36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08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780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980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88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7600" y="720"/>
                            <a:ext cx="812880" cy="297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080"/>
                              <a:ext cx="1440" cy="29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36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36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708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908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144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21760" y="0"/>
                            <a:ext cx="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2pt;margin-top:12.3pt;width:242.55pt;height:233.95pt" coordorigin="5224,246" coordsize="4851,4679">
                <v:group id="shape_0" style="position:absolute;left:5224;top:491;width:4851;height:1234">
                  <v:line id="shape_0" from="5224,491" to="10073,49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224,984" to="10075,98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224,738" to="10075,73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224,1231" to="10075,123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224,1477" to="10075,1477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224,1725" to="10075,1725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224;top:1970;width:4851;height:1232">
                  <v:line id="shape_0" from="5224,1970" to="10073,197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224,2462" to="10075,2462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224,2217" to="10075,2217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224,2709" to="10075,270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224,2954" to="10075,295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224,3202" to="10075,3202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224;top:3449;width:4851;height:1232">
                  <v:line id="shape_0" from="5224,3449" to="10073,344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224,3941" to="10075,394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224,3696" to="10075,3696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224,4188" to="10075,418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224,4433" to="10075,443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224,4681" to="10075,468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224;top:247;width:1281;height:4678">
                  <v:line id="shape_0" from="5224,249" to="5225,492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735,247" to="5736,492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481,247" to="5482,492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992,247" to="5993,492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247,247" to="6248,492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504,247" to="6505,492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757;top:247;width:1281;height:4678">
                  <v:line id="shape_0" from="6757,249" to="6758,492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268,247" to="7269,492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014,247" to="7015,492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525,247" to="7526,492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781,247" to="7782,492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037,247" to="8038,492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291;top:247;width:1279;height:4678">
                  <v:line id="shape_0" from="8291,249" to="8292,492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802,247" to="8803,492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547,247" to="8548,492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9058,247" to="9059,492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9314,247" to="9315,492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9569,247" to="9570,492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line id="shape_0" from="9825,246" to="9825,492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se the table above to graph th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 xml:space="preserve">parabola. Label both axes &amp; specify 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scale on both axes. (5 pt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ind the coordinates (2 pts) of the vertex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 the vertex the minimum or the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ximum of the function? (1 pt)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do the coordinates of the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ertex tell you about the flight of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rocket? (2 pts)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why negative values for t and h(t) do not make sense for this problem? (2 pts)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A </w:t>
      </w:r>
      <w:r>
        <w:rPr>
          <w:rFonts w:cs="Comic Sans MS" w:ascii="Comic Sans MS" w:hAnsi="Comic Sans MS"/>
          <w:u w:val="single"/>
        </w:rPr>
        <w:t>sparkler display</w:t>
      </w:r>
      <w:r>
        <w:rPr>
          <w:rFonts w:cs="Comic Sans MS" w:ascii="Comic Sans MS" w:hAnsi="Comic Sans MS"/>
        </w:rPr>
        <w:t xml:space="preserve"> (10 pts) is to be dropped from a plane that is 2000 feet high immediately after the first rocket bursts. Neglecting air resistance, its altitude is given by h(t) = -16t</w:t>
      </w:r>
      <w:r>
        <w:rPr/>
        <w:t>²</w:t>
      </w:r>
      <w:r>
        <w:rPr>
          <w:rFonts w:cs="Comic Sans MS" w:ascii="Comic Sans MS" w:hAnsi="Comic Sans MS"/>
        </w:rPr>
        <w:t xml:space="preserve"> + 2000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The sparkler display has a parachute that will be opened by a timer. If the timer does not work, when will the display hit the ground? Give your answer to the nearest tenth of a second. (1 pt)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hange the mode on graphing calculator (decimal point) to 4; then use your table.</w:t>
      </w:r>
    </w:p>
    <w:p>
      <w:pPr>
        <w:pStyle w:val="Normal"/>
        <w:numPr>
          <w:ilvl w:val="0"/>
          <w:numId w:val="1"/>
        </w:numPr>
        <w:ind w:left="720" w:right="-540" w:hanging="360"/>
        <w:rPr/>
      </w:pPr>
      <w:r>
        <w:rPr>
          <w:rFonts w:cs="Comic Sans MS" w:ascii="Comic Sans MS" w:hAnsi="Comic Sans MS"/>
        </w:rPr>
        <w:t>You want the parachute to open when the sparkler package has an altitude of 600 feet. How much time should be put on the timer? (1 pt)</w:t>
      </w:r>
    </w:p>
    <w:p>
      <w:pPr>
        <w:pStyle w:val="Normal"/>
        <w:ind w:right="-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54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Explain how you solved this. (1 p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Complete the table (7 pts) below for h(t) = -16t</w:t>
      </w:r>
      <w:r>
        <w:rPr/>
        <w:t>²</w:t>
      </w:r>
      <w:r>
        <w:rPr>
          <w:rFonts w:cs="Comic Sans MS" w:ascii="Comic Sans MS" w:hAnsi="Comic Sans MS"/>
        </w:rPr>
        <w:t xml:space="preserve"> + 20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32"/>
        <w:gridCol w:w="1080"/>
        <w:gridCol w:w="1080"/>
        <w:gridCol w:w="1080"/>
        <w:gridCol w:w="900"/>
        <w:gridCol w:w="900"/>
        <w:gridCol w:w="900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(t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40970</wp:posOffset>
                </wp:positionV>
                <wp:extent cx="3081020" cy="2971800"/>
                <wp:effectExtent l="508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0880" cy="2971800"/>
                          <a:chOff x="0" y="0"/>
                          <a:chExt cx="3080880" cy="2971800"/>
                        </a:xfrm>
                      </wpg:grpSpPr>
                      <wpg:grpSp>
                        <wpg:cNvGrpSpPr/>
                        <wpg:grpSpPr>
                          <a:xfrm>
                            <a:off x="0" y="155520"/>
                            <a:ext cx="3080880" cy="78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79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320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980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604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372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94760"/>
                            <a:ext cx="3080880" cy="78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79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248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908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496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228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34000"/>
                            <a:ext cx="3080880" cy="78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79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248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60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908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460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228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813960" cy="297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080"/>
                              <a:ext cx="1440" cy="29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36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08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780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944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88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3440" y="720"/>
                            <a:ext cx="813960" cy="297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080"/>
                              <a:ext cx="1440" cy="29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36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08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780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980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88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7600" y="720"/>
                            <a:ext cx="812880" cy="297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080"/>
                              <a:ext cx="1440" cy="29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36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36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708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908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144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21760" y="0"/>
                            <a:ext cx="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1.1pt;width:242.55pt;height:234pt" coordorigin="5040,222" coordsize="4851,4680">
                <v:group id="shape_0" style="position:absolute;left:5040;top:467;width:4851;height:1234">
                  <v:line id="shape_0" from="5040,467" to="9889,467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040,960" to="9891,96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040,714" to="9891,71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040,1207" to="9891,1207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040,1453" to="9891,145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040,1701" to="9891,170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040;top:1946;width:4851;height:1232">
                  <v:line id="shape_0" from="5040,1946" to="9889,1946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040,2438" to="9891,243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040,2193" to="9891,219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040,2685" to="9891,2685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040,2930" to="9891,293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040,3178" to="9891,317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040;top:3425;width:4851;height:1232">
                  <v:line id="shape_0" from="5040,3425" to="9889,3425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040,3917" to="9891,3917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040,3672" to="9891,3672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040,4164" to="9891,416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040,4409" to="9891,440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040,4657" to="9891,4657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040;top:223;width:1281;height:4678">
                  <v:line id="shape_0" from="5040,225" to="5041,4901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551,223" to="5552,4901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297,223" to="5298,4901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808,223" to="5809,4901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063,223" to="6064,4901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320,223" to="6321,4901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573;top:223;width:1281;height:4678">
                  <v:line id="shape_0" from="6573,225" to="6574,4901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084,223" to="7085,4901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830,223" to="6831,4901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341,223" to="7342,4901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596,223" to="7597,4901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853,223" to="7854,4901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107;top:223;width:1279;height:4678">
                  <v:line id="shape_0" from="8107,225" to="8108,4901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618,223" to="8619,4901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363,223" to="8364,4901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874,223" to="8875,4901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9129,223" to="9130,4901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9385,223" to="9386,4901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line id="shape_0" from="9641,222" to="9641,490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</w:rPr>
        <w:t xml:space="preserve">Use the table above to graph th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 xml:space="preserve">parabola. Label both axes &amp; specify 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scale on both axes. (5 pts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ireworks in large shows are usually detonated by timed fuses. You must determine the detonation times for four more rockets in the show.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The </w:t>
      </w:r>
      <w:r>
        <w:rPr>
          <w:rFonts w:cs="Comic Sans MS" w:ascii="Comic Sans MS" w:hAnsi="Comic Sans MS"/>
          <w:u w:val="single"/>
        </w:rPr>
        <w:t>second rocket</w:t>
      </w:r>
      <w:r>
        <w:rPr>
          <w:rFonts w:cs="Comic Sans MS" w:ascii="Comic Sans MS" w:hAnsi="Comic Sans MS"/>
        </w:rPr>
        <w:t xml:space="preserve"> (total 8 pts) will be launched with an initial upward velocity of 320 feet per second.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 a quadratic function to represent the altitude of this rocket as a function of elapsed time. Refer to the function of 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 xml:space="preserve"> rocket for help. (1 pt)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</w:t>
      </w:r>
      <w:r>
        <w:rPr>
          <w:rFonts w:cs="Comic Sans MS" w:ascii="Comic Sans MS" w:hAnsi="Comic Sans MS"/>
        </w:rPr>
        <w:t xml:space="preserve">h(t) =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Set h(t) equal to zero and use factoring with the zero product property to find the elapsed times at which the altitude of the rocket is 0. (2 answers = total of 5 pts = SHOW WORK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You would like this second rocket to detonate when it is at the greatest altitud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For what elapsed time should the fuse be set? (1 pt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maximum height? (1 p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</w:t>
      </w:r>
      <w:r>
        <w:rPr>
          <w:rFonts w:cs="Comic Sans MS" w:ascii="Comic Sans MS" w:hAnsi="Comic Sans MS"/>
          <w:u w:val="single"/>
        </w:rPr>
        <w:t>third rocket</w:t>
      </w:r>
      <w:r>
        <w:rPr>
          <w:rFonts w:cs="Comic Sans MS" w:ascii="Comic Sans MS" w:hAnsi="Comic Sans MS"/>
        </w:rPr>
        <w:t xml:space="preserve"> (total 9 pts) will be launched with an initial upward velocity of 200 feet per secon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Write a quadratic function to represent the altitude of the third rocket as a function of elapsed time.  Refer to the function of 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 xml:space="preserve"> rocket for help. (1 pt)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     </w:t>
      </w:r>
      <w:r>
        <w:rPr>
          <w:rFonts w:cs="Comic Sans MS" w:ascii="Comic Sans MS" w:hAnsi="Comic Sans MS"/>
        </w:rPr>
        <w:t xml:space="preserve">h(t) =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ant the third rocket to burst at an altitude of 400 feet. Use your function to write a quadratic equation by setting h(t) equal to 400. (1 p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w rewrite that equation in standard form and set equal to zero and use </w:t>
      </w:r>
      <w:r>
        <w:rPr>
          <w:rFonts w:cs="Comic Sans MS" w:ascii="Comic Sans MS" w:hAnsi="Comic Sans MS"/>
          <w:u w:val="single"/>
        </w:rPr>
        <w:t>factoring and the zero product property</w:t>
      </w:r>
      <w:r>
        <w:rPr>
          <w:rFonts w:cs="Comic Sans MS" w:ascii="Comic Sans MS" w:hAnsi="Comic Sans MS"/>
        </w:rPr>
        <w:t xml:space="preserve"> to solve this. For what time(s)  should the fuse for this rocket be set? (7 pts) SHOW WOR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</w:t>
      </w:r>
      <w:r>
        <w:rPr>
          <w:rFonts w:cs="Comic Sans MS" w:ascii="Comic Sans MS" w:hAnsi="Comic Sans MS"/>
          <w:u w:val="single"/>
        </w:rPr>
        <w:t>fourth (12 pts) and fifth (12 pts) rockets</w:t>
      </w:r>
      <w:r>
        <w:rPr/>
        <w:t xml:space="preserve"> will both be launched with the given initial upward velocity in feet per second and should burst at the specified altitude in feet.</w:t>
      </w:r>
    </w:p>
    <w:tbl>
      <w:tblPr>
        <w:tblW w:w="712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  <w:gridCol w:w="21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Fourth Rock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Fifth Rocke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itial upward veloc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rsting altitu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600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rite a quadratic equation (1 pt) to represent the altitude of the </w:t>
      </w:r>
      <w:r>
        <w:rPr>
          <w:rFonts w:cs="Comic Sans MS" w:ascii="Comic Sans MS" w:hAnsi="Comic Sans MS"/>
          <w:u w:val="single"/>
        </w:rPr>
        <w:t>fourth rocket</w:t>
      </w:r>
      <w:r>
        <w:rPr>
          <w:rFonts w:cs="Comic Sans MS" w:ascii="Comic Sans MS" w:hAnsi="Comic Sans MS"/>
        </w:rPr>
        <w:t xml:space="preserve"> when it bursts. Refer to the first rocket for help.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Rewrite the quadratic equation and set it equal to zero. (1 pt)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Use the quadratic formula</w:t>
      </w:r>
      <w:r>
        <w:rPr>
          <w:rFonts w:cs="Comic Sans MS" w:ascii="Comic Sans MS" w:hAnsi="Comic Sans MS"/>
        </w:rPr>
        <w:t xml:space="preserve"> (10 pts) to find the fuse time for the </w:t>
      </w:r>
      <w:r>
        <w:rPr>
          <w:rFonts w:cs="Comic Sans MS" w:ascii="Comic Sans MS" w:hAnsi="Comic Sans MS"/>
          <w:u w:val="single"/>
        </w:rPr>
        <w:t>fourth rocket</w:t>
      </w:r>
      <w:r>
        <w:rPr>
          <w:rFonts w:cs="Comic Sans MS" w:ascii="Comic Sans MS" w:hAnsi="Comic Sans MS"/>
        </w:rPr>
        <w:t xml:space="preserve"> to the nearest tenth of a second. SHOW ALL WOR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sing the table above, write a quadratic equation to represent the altitude of the </w:t>
      </w:r>
      <w:r>
        <w:rPr>
          <w:rFonts w:cs="Comic Sans MS" w:ascii="Comic Sans MS" w:hAnsi="Comic Sans MS"/>
          <w:u w:val="single"/>
        </w:rPr>
        <w:t>fifth rocket</w:t>
      </w:r>
      <w:r>
        <w:rPr>
          <w:rFonts w:cs="Comic Sans MS" w:ascii="Comic Sans MS" w:hAnsi="Comic Sans MS"/>
        </w:rPr>
        <w:t xml:space="preserve"> when it bursts. (1 pt) Refer to the first rocket for help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Rewrite the quadratic equation and set it equal to zero. (1 p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u w:val="single"/>
        </w:rPr>
        <w:t>Use the quadratic formula</w:t>
      </w:r>
      <w:r>
        <w:rPr>
          <w:rFonts w:cs="Comic Sans MS" w:ascii="Comic Sans MS" w:hAnsi="Comic Sans MS"/>
        </w:rPr>
        <w:t xml:space="preserve"> (10 pts) to find the fuse time for the </w:t>
      </w:r>
      <w:r>
        <w:rPr>
          <w:rFonts w:cs="Comic Sans MS" w:ascii="Comic Sans MS" w:hAnsi="Comic Sans MS"/>
          <w:u w:val="single"/>
        </w:rPr>
        <w:t>fifth rocket</w:t>
      </w:r>
      <w:r>
        <w:rPr>
          <w:rFonts w:cs="Comic Sans MS" w:ascii="Comic Sans MS" w:hAnsi="Comic Sans MS"/>
        </w:rPr>
        <w:t xml:space="preserve"> to the nearest tenth of a second. SHOW ALL WOR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3:16:00Z</dcterms:created>
  <dc:creator>Marie Turmaine</dc:creator>
  <dc:description/>
  <cp:keywords/>
  <dc:language>en-US</dc:language>
  <cp:lastModifiedBy>heather.anderson</cp:lastModifiedBy>
  <dcterms:modified xsi:type="dcterms:W3CDTF">2010-09-07T13:16:00Z</dcterms:modified>
  <cp:revision>2</cp:revision>
  <dc:subject/>
  <dc:title>Name: _______________________ Honors Algebra 2 </dc:title>
</cp:coreProperties>
</file>